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ТВЕРЖДЕНО</w:t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поряжением мэрии</w:t>
      </w:r>
    </w:p>
    <w:p>
      <w:pPr>
        <w:pStyle w:val="Heading2"/>
        <w:spacing w:lineRule="auto" w:line="276" w:before="0" w:after="0"/>
        <w:ind w:left="567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ородского округа Тольятти</w:t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 05.12. 2011г №13436-р/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правлении реализации административной реформы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эрии городского округа Тольятти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ное наименование органа мэрии: Управление реализации административной реформы мэрии городского округа Тольятти (далее  – Управление) (далее - мэрия)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Управление образовано решением Думы городского округа Тольятти от 15.06.2011г №573 «О внесении изменений в структуру мэрии городского округа Тольятти, утвержденную решением Думы городского округа Тольятти от 16.04.2008г №863 «О структуре мэрии городского округа Тольятти», распоряжением мэрии городского округа Тольятти от 18.07.2011г.  №7751-р/1 «О внесении изменений в распоряжение мэра городского округа Тольятти от 04.05.2008 №2629-1/р «Об утверждении организационной схемы функционального подчинения и состава органов мэрии городского округа Тольятти». Изменение статуса Управления производится на основании распоряжения мэрии городского округа. Прекращение деятельности Управления в общей структуре мэрии осуществляется на основании решения Думы городского округа Тольятти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равление непосредственно подчиняется руководителю аппарата мэрии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е и его структурные подразделения осуществляют свою деятельность на основе Конституции РФ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а также настоящего Положения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Штатное расписание и условия оплаты труда работников Управления утверждаются мэром городского округа Тольятти. Настоящее Положение изменяется в соответствии с изменением целей, задач, функций, прав и ответственности, возложенных на Управление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ожение об Управлении разрабатывается руководителем Управления и утверждается распоряжением мэрии городского округа. Положения о входящих в состав Управления структурных подразделениях разрабатываются руководителями подразделений и утверждаются приказами руководителя Управ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ЦЕЛИ И ЗАДАЧ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</w:t>
      </w:r>
      <w:r>
        <w:rPr/>
        <w:tab/>
        <w:t xml:space="preserve">Основной целью деятельности Управления является: формирование и реализация политики мэрии в области административной реформы, а также в области информационных и коммуникационных ресурсов и технологий; организация, координация и осуществление контроля выполнения мероприятий административной реформы в мэрии; организация и контроль работы по анализу, созданию, развитию и эффективному использованию автоматизированных и информационных систем в мэрии городского округа Тольятти, муниципальных предприятиях и учреждениях. </w:t>
      </w:r>
    </w:p>
    <w:p>
      <w:pPr>
        <w:pStyle w:val="21"/>
        <w:spacing w:lineRule="auto" w:line="276" w:before="0" w:after="0"/>
        <w:jc w:val="both"/>
        <w:rPr/>
      </w:pPr>
      <w:r>
        <w:rPr/>
      </w:r>
    </w:p>
    <w:p>
      <w:pPr>
        <w:pStyle w:val="11"/>
        <w:spacing w:lineRule="auto" w:line="276" w:before="0" w:after="0"/>
        <w:ind w:firstLine="720"/>
        <w:jc w:val="both"/>
        <w:rPr/>
      </w:pPr>
      <w:r>
        <w:rPr/>
        <w:t>Для достижения поставленной цели Управление выполняет следующие задач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рганизация оказания государственных и муниципальных услуг на базе многофункциональных центров предоставления государственных и муниципальных услуг (далее - МФЦ); осуществление мониторинга деятельности МБУ «МФЦ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еревода в электронный вид муниципальных услуг, а также услуг муниципальных учреждений и других организаций, в которых размешается муниципальное задание (заказ), обеспечение возможности получения заявителем муниципальных услуг в электронной форм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«электронного муниципалитета»,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истемы межведомственного информационного взаимодействия при оказании муниципальных услу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я деятельности по разработке и внедрению административных регламентов предоставления муниципальных услуг и исполнения муниципальных функций по осуществлению муниципального контрол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Формирование Реестра муниципальных услуг городского округа Тольятти (далее – Реестр), ведение муниципальной информационной системы «Реестр муниципальных услуг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рганизация деятельности по оптимизации (реинжинирингу) процессов предоставления муниципальных услу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, администрирование  и развитие Официального портала мэрии городского округа Тольятти (далее – Официальный портал), как инструмента обеспечения открытости и доступности информации о деятельности органов местного самоуправления, а также Внутреннего портала мэрии (далее – Внутренний портал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витие информационной системы «Портал муниципальных услуг», как инструмента оказания муниципальных услуг гражданам и организация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етодологическое обеспечение деятельности органов (структурных подразделений) мэрии и подведомственных муниципальных учреждений по реализации задач административной реформы в части организации предоставления муниципальных услу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контроль работы по созданию и  развитию автоматизированных и информационных систем  в мэрии, муниципальных предприятиях и учреждениях городского округа Тольят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онирования и эффективного использования автоматизированных и информационных систем  в мэрии: муниципальных информационных ресурсов и баз данных, средств вычислительной техники, средств связи и телекоммуникаций, программного и информационного обеспеч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нформационной безопасности информационно-телекоммуникационной инфраструктуры  мэрии, в том числе муниципальных информационных ресурсов, конфиденциальной информации, информационных систем персональных данных (далее – ИСПД), при их приеме, передаче, обработке и  хранении в электронном вид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чет и контроль использования, закупки средств вычислительной и телекоммуникационной техники, программного обеспечения и баз данных в мэрии городского округ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ценка деятельности Управления осуществляется на основании показателей эффективности и (или) результативности его деятельности, утверждаемых распоряжением руководителя аппарата мэрии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ФУНКЦИИ УПРАВЛЕНИЯ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 «Организация оказания государственных и муниципальных услуг на базе многофункциональных центров предоставления государственных и муниципальных услуг; осуществление мониторинга деятельности МБУ «МФЦ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перечень государственных и муниципальных услуг, предоставляемых на базе МБУ «МФЦ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одготавливает проекты соглашений о взаимодействии МБУ «МФЦ» с территориальными органами федеральных органов исполнительной власти, органами исполнительной власти Самарской области, органами местного самоуправления и организациями по предоставлению государственных и муниципальных услуг на базе МФЦ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ординирует и осуществляет контроль выполнения мероприятий по организации межведомственного информационного взаимодействия между МБУ «МФЦ» и территориальными органами федеральных органов исполнительной власти, органами исполнительной власти Самарской области, органами местного самоуправления и организациями в рамках предоставления государственных и муниципальных услуг на базе МФЦ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Проводит мониторинг качества и доступности оказания государственных и муниципальных услуг, предоставляемых на базе МБУ «МФЦ» и разрабатывает предложения по оптимизации процессов предоставления этих услуг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и координирует работы по разработке и утверждению административных регламентов оказания муниципальных услуг на базе МФЦ, а также работы по внесению изменений в нормативные правовые акты в части организации предоставления государственных и муниципальных услуг, оказываемых на базе МБУ «МФЦ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беспечивает развитие сети МФЦ на территории городского округа Тольятти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2 «Организация перевода в электронный вид муниципальных услуг, а также услуг муниципальных учреждений и других организаций, в которых размешается муниципальное задание (заказ), обеспечение возможности получения заявителем муниципальных услуг в электронной форме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роводит анализ нормативной правовой базы для выявления и снятия ограничений, препятствующих переводу услуг в электронный вид, и разрабатывает самостоятельно и подготавливает предложения органам мэрии по внесению изменений в муниципальные правовые акты для снятия выявленных ограничений осуществления перевода услуг в электронный вид совместно с органами (структурными подразделениями)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роводит обследование и анализ процессов предоставления услуг на предмет возможности перевода их в электронный вид, а также с целью формирования перечня услуг, подлежащих переводу в электронный вид совместно с органами (структурными подразделениями)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Разрабатывает планы мероприятий, в том числе  требования (задания) к информационным системам, для обеспечения возможности перевода услуг в электронный вид, доводит их до сведения органов (структурных подразделений) мэрии, организует и контролирует выполнение плановых мероприятий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рганизует, координирует и контролирует реализацию мероприятий в мэрии городского округа Тольятти по переводу у слуг в электронный вид в соответствии с нормами действующего законодательства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существляет консультации и информационную поддержку органов мэрии и подведомственных муниципальных учреждений по правовым и методологическим вопросам перевода услуг в электронный вид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3 «Формирование «электронного муниципалитета»,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Разрабатывает планы мероприятий по формированию и развитию «электронного муниципалитета» в городском округе Тольятти,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, доводит их до сведения органов (структурных подразделений) мэрии, организует и контролирует выполнение плановых мероприятий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, координирует и контролирует выполнение мероприятий по формированию и развитию «электронного муниципалитета» в городском округе Тольятти,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, в том числе в рамках мероприятий «электронного правительства» Самарской област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и согласовывает проекты муниципальных правовых актов по формированию «электронного муниципалитета» в городском округе Тольятти, в том числе организует и разрабатывает регламенты делопроизводства и документооборота в мэрии городского округа Тольятти в бумажном и электронном виде, а также вносит в них изменен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Разрабатывает требования (задания) к информационным системам, обеспечивающие реализацию задач «электронного муниципалитета»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Осуществляет разработку, внедрение и сопровождение, информационных систем, обеспечивающих формирование и развитие «электронного муниципалитета», как элемента формирования «электронного муниципалитета»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внутриведомственное информационное электронное взаимодействие между органами (структурными подразделениями) мэрии, подведомственными организациями, в том числе с использованием системы электронного документооборота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4 «Организация системы межведомственного информационного взаимодействия при оказании муниципальных услуг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оводит мероприятия по снятию ограничений для организации межведомственного информационного взаимодействия при оказании муниципальных услуг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оводит обследование и анализ процессов предоставления муниципальных услуг на предмет выявления возможных способов организации межведомственного информационного взаимодействия, организует заполнение паспортов услуг и технологических карт межведомственного взаимодействия совместно с органами (структурными подразделениями)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рганизует, координирует и контролирует подписание соглашений о межведомственном информационном взаимодействии с государственными органами, органами исполнительной власти, органами местного самоуправления и подведомственными этим органам организациями, участвующими в предоставлении услуг, а также согласование технологических карт межведомственного информационного взаимодейств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и контролирует разработку органами мэрии порядков (регламентов) организации межведомственного информационного взаимодействия с органами государственной власти,  органами местного самоуправления, подведомственными организациям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Проводит  анализ муниципальных информационных систем на соответствие требованиям интеграции с региональной информационной системой межведомственного  электронного взаимодействия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, координирует и контролирует реализацию мероприятий по внедрению системы межведомственного информационного взаимодействия в соответствии с нормами действующего законодательства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существляет консультации и информационную поддержку органов мэрии и подведомственных муниципальных учреждений по правовым и методологическим вопросам внедрения системы межведомственного информационного взаимодействия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5 «Организация деятельности по разработке и внедрению административных регламентов предоставления муниципальных услуг и исполнения муниципальных функций по осуществлению муниципального контроля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порядки, методики, иные нормативные правовые акты по  разработке административных регламентов предоставления муниципальных услуг и исполнения муниципальных функций по осуществлению муниципального контроля, а также вносит в них изменения в соответствии с действующим законодательством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Организует, координирует и контролирует  деятельность органов мэрии по разработке административных регламентов (стандартов) предоставления муниципальных услуг и исполнения муниципальных функций по осуществлению муниципального контрол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Проводит согласование административных регламентов услуг (функций) на предмет  полноты и правильности информационного наполнения разделов административных регламентов в соответствии с порядками и методиками, в том числе с учетом особенностей перевода услуг в электронный вид, оказания услуг через многофункциональный центр, осуществления межведомственного информационного взаимодействия в процессе предоставления услуг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 xml:space="preserve">Осуществляет анализ административных регламентов услуг (функций) на предмет возможности оптимизации состава и административных процедур и подготавливает предложения органам мэрии по вопросам оптимизации процессов предоставления услуг, в том числе с учетом предоставления услуг через МФЦ и в электронном виде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Координирует и контролирует размещение проектов административных регламентов для проведения независимой экспертизы и поддержание в актуальном состоянии  утвержденных административных регламентов на Официальном портале мэрии городского округа Тольятти.</w:t>
      </w:r>
    </w:p>
    <w:p>
      <w:pPr>
        <w:pStyle w:val="11"/>
        <w:spacing w:lineRule="exact" w:line="300" w:before="0" w:after="0"/>
        <w:ind w:left="709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/>
        <w:t xml:space="preserve">Для решения задачи №6 «Формирование Реестра, ведение муниципальной информационной системы «Реестр муниципальных услуг» Управление выполняет следующие функции: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Формирует Реестр, ведет муниципальную информационную систему «Реестр муниципальных услуг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одготавливает изменения для внесения в Реестр по результатам согласования административных регламентов, предоставления услуг через многофункциональный центр, перевода услуг в электронный вид, организации межведомственного информационного взаимодействия, размещения информации об услугах в Сводном реестре государственных и муниципальных услуг (функций) (далее – Сводный реестр)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Разрабатывает порядки, правила, методики формирования и ведения Реестра, вносит в них изменения; консультирует органы мэрии по разработанным документам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рганизует, контролирует и координирует работу по сбору сведений от органов мэрии о муниципальных услугах для формирования Реестра, проводит анализ полученных сведений на полноту и правильность оформлен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  <w:tab w:val="left" w:pos="6663" w:leader="none"/>
        </w:tabs>
        <w:spacing w:before="0" w:after="0"/>
        <w:ind w:left="0" w:firstLine="720"/>
        <w:jc w:val="both"/>
        <w:rPr/>
      </w:pPr>
      <w:r>
        <w:rPr/>
        <w:t>Осуществляет методологическую поддержку и консультирование органов мэрии по формированию Реестра и подготавливает в него изменен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ередает сведения о муниципальных услугах из Реестра в федеральную государственную информационную систему «Сводный реестр государственных и муниципальных услуг (функций)», размещение сведений о муниципальных услугах на «Портале муниципальных услуг».</w:t>
      </w:r>
    </w:p>
    <w:p>
      <w:pPr>
        <w:pStyle w:val="11"/>
        <w:spacing w:before="0" w:after="0"/>
        <w:ind w:left="709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/>
        <w:t>Для решения задачи №7 «Организация деятельности по оптимизации (реинжинирингу) процессов предоставления муниципальных услуг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Проводит обследование, сбор информации по порядку предоставления наиболее востребованных (массовых) муниципальных услуг (далее – услуг) и подготавливает предложения органам мэрии по порядку описания (формализации) существующих процессов предоставления услуг совместно с органами мэрии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Анализирует описанную (формализованную) информацию с целью оптимизации предоставления услуг, в том числе сокращения сроков предоставления услуг, сокращения количества предоставляемых документов заявителями услуг, исключения излишних административных процедур и согласований, возможности предоставления услуг в электронном виде и через МФЦ, с помощью организации межведомственного информационного взаимодействия; подготавливает предложения органам мэрии по созданию новых и оптимизации  существующих процессов предоставления услуг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Осуществляет работы по моделированию новых и оптимизации существующих процессов предоставления услуг; описывает новые и оптимизированные процессы предоставления услуг с учетом предоставления услуг через многофункциональный центр (МФЦ) и в электронной форме, с помощью  межведомственного и внутриведомственного информационного взаимодействия совместно с органами мэрии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Внедряет в практику новые (смоделированные) и оптимизированные процессы предоставления услуг, принимает предложения и замечания от органов мэрии,  анализирует их обоснованность и вносит изменения в процессы предоставления услуг Совместно с органами (структурными подразделениями)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Координирует и контролирует внесение изменений в административные регламенты по новым и оптимизированным процессам предоставления услуг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Разрабатывает методики сбора информации, обследования  и оптимизации процессов предоставления услуг, нормативную правовую базу по оптимизации (реинжинирингу) муниципальных услуг. </w:t>
      </w:r>
    </w:p>
    <w:p>
      <w:pPr>
        <w:pStyle w:val="TextBody"/>
        <w:widowControl w:val="false"/>
        <w:rPr/>
      </w:pPr>
      <w:r>
        <w:rPr/>
      </w:r>
    </w:p>
    <w:p>
      <w:pPr>
        <w:pStyle w:val="1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/>
        <w:t>Для решения задачи №8 «Сопровождение, администрирование и развитие Официального портала мэрии городского округа Тольятти, как инструмента обеспечения открытости и доступности информации о деятельности органов местного самоуправления, а также Внутреннего портала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роводит анализ информации, размещенной и необходимой для размещения, на Официальном портале и Внутреннем портале и вносит изменения в структуру Официального портала, Внутреннего портала,  регламенты их работы, а также организационную и техническую документацию к сопровождению порталов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Координирует и контролирует работу органов (структурных подразделений) мэрии по размещению и обновлению информации на Официальном портале, Внутреннем портал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Предоставляет персонализированный доступ работникам мэрии и иным субъектам информатизации для создания и ведения закрепленного за ними раздела Официального портала, Внутреннего портала и проводит обучение работников, ответственных за размещение информации на Официальном портале, Внутреннем портал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беспечивает свободный доступ граждан через Официальный портал к информации о деятельности органов местного самоуправления;  проводит мониторинг и обновление информации на Официальном портале, включая оперативную информацию, нормативные правовые акты, организационные, аналитические и иные материалы, в том числе структуры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Координирует и контролирует исполнение в полном объеме органами (структурными подразделениями) мэрии положений Федерального закона от 9 февраля 2009 г №8-ФЗ в части размещения информации на Официальном портал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Обеспечивает обсуждение размещаемых на Официальном портале информации и правовых актов представителями гражданского общества, предпринимательского сообщества, средствами массовой информации, заинтересованными гражданам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Готовит проекты муниципальных правовых актов городского округа Тольятти,  регламентирующие порядок работы Официального портала и  Внутреннего портала; вносит в них изменения и дополнения. 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9 «Развитие информационной системы «Портал муниципальных услуг», как инструмента оказания муниципальных услуг гражданам и организациям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Осуществляет разработку, сопровождение и администрирование информационной системы «Портал муниципальных услуг»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требования к функциям, программному, информационному и техническому обеспечению  информационной системы «Портал муниципальных услуг», к интеграции муниципальных информационных систем, реализующих предоставление муниципальных услуг в электронном виде с  информационной системой «Портал муниципальных услуг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инимает в промышленную эксплуатацию информационные системы, реализующие предоставление муниципальных услуг в электронном виде, в том числе в части их интеграции с информационной системой «Портал муниципальных услуг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беспечивает доступ граждан и организаций к сведениям о муниципальных услугах и предоставлению муниципальных услуг в электронном виде средствами информационной системы «Портал муниципальных услуг»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оводит с использованием интернет - технологий социологические и статистические опросы по качеству предоставления муниципальных услуг в электронном виде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0 «Методологическое обеспечение деятельности органов (структурных подразделений) мэрии и подведомственных муниципальных учреждений по реализации задач административной реформы в части организации предоставления муниципальных услуг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Разрабатывает концепции, долгосрочные и ведомственные целевые программы, планы мероприятий, методологические материалы, методики, положения и иные нормативные правовые акты, обеспечивающие реализацию мероприятий административной реформы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ординирует выполнение органами (структурными подразделениями) мэрии концепций, долгосрочных и ведомственных целевых программ и планов мероприятий в части реализации мероприятий административной реформы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Вносит изменения в концепции, программы, иные нормативные правовые акты, планы мероприятий, обеспечивающие реализацию задач административной реформы в связи с изменениями действующего законодательства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существляет консультации, методологическое сопровождение и координацию методологической работы по реализации задач административной реформы в органах (структурных подразделениях) мэрии, в том числе по разработке административных регламентов, переводу услуг в электронный вид, организации оказания их через МФЦ, организации межведомственного информационного взаимодействия, а также работу по оптимизации порядка предоставления муниципальных услуг и административно-управленческих процедур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существляет информационное обеспечение органов (структурных подразделений) мэрии и подведомственных им муниципальных учреждений методологическими материалами по реализации задач административной реформы и проводит семинары для руководителей и сотрудников органов мэрии работе по реализации задач административной реформы в части организации предоставления услуг.</w:t>
      </w:r>
    </w:p>
    <w:p>
      <w:pPr>
        <w:pStyle w:val="TextBody"/>
        <w:widowControl w:val="false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1 «Организация и контроль работы по созданию и  развитию автоматизированных и информационных систем  в мэрии, муниципальных предприятиях и учреждениях городского округа Тольятти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единые принципы создания и развития автоматизированных и информационных систем  в мэрии городского округа Тольятти, муниципальных предприятиях и учреждениях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и согласовывает технические задания,  технические и рабочие проекты на создание и развитие автоматизированных и информационных систем  в мэрии городского округа, в том числе при разработке автоматизированных и информационных систем  сторонними организациям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 </w:t>
      </w:r>
      <w:r>
        <w:rPr/>
        <w:t>Проводит анализ использования существующих в мэрии автоматизированных и информационных систем, вносит предложения о возможности и необходимости модернизации и замены автоматизированных и информационных систем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и внедряет автоматизированные и информационные системы, обеспечивает их сопровождение  самостоятельно или с привлечением сторонних разработчиков на договорной основ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требования к техническим средствам автоматизированных и информационных систем, необходимым для их оптимального функционирован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ведение и хранение архивов автоматизированных и информационных систем  в мэрии городского округа Тольятти.</w:t>
      </w:r>
    </w:p>
    <w:p>
      <w:pPr>
        <w:pStyle w:val="TextBody"/>
        <w:widowControl w:val="false"/>
        <w:tabs>
          <w:tab w:val="clear" w:pos="720"/>
          <w:tab w:val="left" w:pos="1701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2 «Обеспечение функционирования и эффективного использования автоматизированных и информационных систем  в мэрии: муниципальных информационных ресурсов и баз данных, средств вычислительной техники, средств связи и телекоммуникаций, программного и информационного обеспечения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Формирует и обеспечивает единую технологию развития информационно-телекоммуникационных систем в мэрии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нтролирует ведение баз данных, формируемых органами (структурными подразделениями)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проекты договоров на покупку вычислительной техники, средств связи и телекоммуникаций, разработку программного обеспечения для нужд мэрии (в том числе – на конкурсной основе), участвует в приемке работ по договорам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беспечивает работоспособность вычислительной техники, операционных систем, программного обеспечения, телекоммуникационных средств, баз данных, информационных и автоматизированных систем, находящихся в распоряжении мэрии на законных основаниях, включая технические средства муниципальной компьютерной сет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, внедряет и контролирует исполнение положений, определяющих порядок использования информационно-телекоммуникационных систем в мэрии: информационных ресурсов и баз данных, средств вычислительной техники, средств связи и телекоммуникаций, программного и информационного обеспечения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нтролирует использование ресурсов локальных сетей, муниципальной компьютерной сети, муниципальной информационной системы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3 «Обеспечение информационной безопасности информационно-телекоммуникационной инфраструктуры  мэрии, в том числе информационных ресурсов, конфиденциальной информации, информационных систем персональных данных (далее – ИСПД), при их приеме, передаче, обработке и  хранении в электронном виде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и реализует единую политику обеспечения информационной безопасности в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Ведет реестр метаданных муниципальных информационных ресурсов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Осуществляет мероприятия по комплексной защите информации на всех этапах технологических циклов ее создания в электронном виде, обработки и передачи в соответствии с единой политикой информационной безопасности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нтролирует эффективность предусмотренных мер по защите информации, в том числе конфиденциальной информации и персональных данных, в информационно-телекоммуникационной инфраструктуре мэрии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существляет методическое руководство при проведении работ по обеспечению информационной безопасности в органах мэрии, муниципальных предприятиях и учреждениях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5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4 «Учет и контроль использования, закупки средств вычислительной и телекоммуникационной техники, программного обеспечения и баз данных в мэрии городского округа» Управление выполняет следующие функции: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Обеспечивает учет и контроль использования, а также  приобретение средств вычислительной и телекоммуникационной техники, программного обеспечения, информационных баз данных в мэрии и комплектующих и расходных материалов к ней для органов (структурных подразделений) мэрии. 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беспечивает ремонт средств вычислительной и телекоммуникационной техники, находящейся на балансе мэрии; проводит работу по списанию программно-технических средств вычислительной и телекоммуникационной техники, находящейся на балансе мэрии, а также комплектующих и расходных материалов к компьютерной и оргтехник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и согласовывает с бухгалтерией мэрии сводный перечень муниципальных закупок мэрии городского округа Тольятти  (далее - Сводный перечень закупок) в муниципальный заказ по направлению деятельности Управления,  в том числе по закупке средств вычислительной и телекоммуникационной техники, программного обеспечения, комплектующих и расходных материалов к компьютерной и оргтехнике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одготавливает  технические задания по статьям расходов утвержденного Сводного перечня закупок, проекты договоров (контрактов) на закупку средств вычислительной и телекоммуникационной техники, программного обеспечения, комплектующих и расходных материалов к компьютерной и оргтехнике посредством простых закупок, а также проекты заявок на проведение аукционов или проведение запроса котировок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 </w:t>
      </w:r>
      <w:r>
        <w:rPr/>
        <w:t>Контролирует выполнение сроков и условий договоров (контрактов),  заключенных в соответствии со Сводным перечнем закупок, в том числе проверяет поступающие платежные документы от контрагентов  на соответствие договорам (контрактам) и подготавливает претензии поставщикам работ, услуг в случае невыполнения условий договоров (контрактов).</w:t>
      </w:r>
    </w:p>
    <w:p>
      <w:pPr>
        <w:pStyle w:val="11"/>
        <w:numPr>
          <w:ilvl w:val="2"/>
          <w:numId w:val="5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и ведет реестр договоров (контрактов),   заключенных в соответствии со Сводным перечнем закупок, в бумажном и электронном виде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УПРАВЛЕНИЯ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Структура Управления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координации оказания услуг через МФЦ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еревода услуг в электронный вид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методологического сопровожд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рограммного обеспеч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технического обеспечения;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обслуживания средств вычислительной техники;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ектор системного администрирова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по защите информации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 материального обеспечения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УКОВОДСТВО УПРАВЛЕНИЕМ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Управление возглавляет руководитель Управления.</w:t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Руководитель Управления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Управления осуществляет права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разграничение компетенции и распределяет задания между отделом координации оказания услуг через МФЦ, отделом перевода услуг в электронный вид, отделом методологического сопровождения и отделом программного обеспечения, входящими в Управление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 и организует работу Управления, разрабатывает плановые показатели работы Управления, осуществляет общее методическое руководство работой Управления, проверяет и анализирует ее состояние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ует проекты муниципальных правовых актов городского округа, подписывает документы в пределах своей компетенции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на рассмотрение руководителя аппарата мэрии предложения, входящие в компетенцию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заимодействие с вышестоящими руководителями, а также с другими органами (структурными подразделениями) мэрии, органами государственной власти, органами местного самоуправления, учреждениями и предприятиями, организациями городского округа в пределах компетенции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 и получает в установленном порядке информацию и материалы, необходимые для решения задач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ет приказы по организации деятельности Управления, обязательные для исполнения всеми сотрудниками Управления. </w:t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Заместитель руководителя Управления - начальник отдела технического обеспечения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разграничение компетенции и распределяет задания между отделом технического обеспечения, сектором по защите информации, сектором материального обеспечения, входящими в Управление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курируемых отделов, разрабатывает и утверждает плановые показатели работы этих отделов, разрабатывает долгосрочные планы развития курируемых отделов; контролирует и анализирует состояние работы курируемых отделов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ует проекты муниципальных правовых актов городского округа, подписывает документы в пределах своей компетенции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на рассмотрение руководителя аппарата мэрии предложения, входящие в компетенцию заместителя руководителя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ет и получает в установленном порядке информацию и материалы, необходимые для решения задач курируемых отделов. </w:t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Ответственность руководителя Управления, заместителя руководителя Управления - начальника отдела технического обеспеч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В соответствии с действующим законодательством, муниципальными правовыми актами городского округа Тольятти руководитель Управления, заместитель руководителя Управления - начальник отдела технического обеспечения несут ответственность за: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а также разработку и (или) визирование проектов документов, противоречащих действующему законодательству, муниципальным правовым актам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качество выполнения планов работ Управления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рудовой и профессиональной дисциплины среди подчиненны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уководитель управления реализации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административной реформы                                                                             Е.А.Тупиков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1"/>
    <w:qFormat/>
    <w:rPr>
      <w:sz w:val="20"/>
      <w:szCs w:val="20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ourier New" w:hAnsi="Courier New" w:cs="Courier New"/>
      <w:sz w:val="20"/>
      <w:szCs w:val="20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8:00Z</dcterms:created>
  <dc:creator>User</dc:creator>
  <dc:description/>
  <cp:keywords/>
  <dc:language>en-US</dc:language>
  <cp:lastModifiedBy>пользователь</cp:lastModifiedBy>
  <cp:lastPrinted>2011-10-27T14:12:00Z</cp:lastPrinted>
  <dcterms:modified xsi:type="dcterms:W3CDTF">2011-12-09T04:57:00Z</dcterms:modified>
  <cp:revision>4</cp:revision>
  <dc:subject/>
  <dc:title>"СОГЛАСОВАНО"</dc:title>
</cp:coreProperties>
</file>